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10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 xml:space="preserve">VUL010                      DIMETHYLGLYOXIME 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   </w:t>
      </w:r>
      <w:r>
        <w:rPr>
          <w:b/>
          <w:sz w:val="28"/>
        </w:rPr>
        <w:t>1% IN METHANO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METHANOL (M2515) BEFORE USE.</w:t>
      </w:r>
    </w:p>
    <w:p>
      <w:pPr>
        <w:pStyle w:val="NoSpacing"/>
        <w:rPr/>
      </w:pPr>
      <w:r>
        <w:rPr/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 DISSOLVE 10.0 GRAMS OF DIMETHYLGLYOXIME (D5002) INTO ABOUT 800 MLS OF REAGENT ACS GRADE METHANOL (M2515).  DILUTE TO 1 LITER WITH REAGENT ACS GRADE METHANOL (M2515) AND STIR UNTIL HOMOGENOUS.</w:t>
      </w:r>
      <w:r>
        <w:rPr/>
        <w:t xml:space="preserve"> 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3/13/2014                     </w:t>
      </w:r>
      <w:r>
        <w:rPr>
          <w:b/>
        </w:rPr>
        <w:t>INITIAL</w:t>
      </w:r>
      <w:r>
        <w:rPr/>
        <w:t>:_STN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SPECIAL LABELING INSTRUCTIONS:</w:t>
      </w:r>
      <w:r>
        <w:rPr/>
        <w:t xml:space="preserve">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FILTERING INSTRUCTIONS</w:t>
      </w:r>
      <w:r>
        <w:rPr/>
        <w:t>: NONE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GLOVES, GOGGLES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>:  VUL010 =1 LITER AMBER GLASS, VUL010A=500ML AMBER GLAS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320C FLAMMABL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METHANOL ODOR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 WASTE</w:t>
      </w:r>
    </w:p>
    <w:p>
      <w:pPr>
        <w:pStyle w:val="Normal"/>
        <w:ind w:right="1080" w:hanging="2430"/>
        <w:rPr/>
      </w:pPr>
      <w:r>
        <w:rPr>
          <w:b/>
        </w:rPr>
        <w:tab/>
        <w:t>REVISION 0.0 03/13/14:</w:t>
      </w:r>
      <w:r>
        <w:rPr/>
        <w:t xml:space="preserve"> CREATION DATE FOR BATCH CARD. 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34003912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33:00Z</dcterms:modified>
  <cp:revision>3</cp:revision>
  <dc:subject/>
  <dc:title>CPQR1</dc:title>
</cp:coreProperties>
</file>