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144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18"/>
          <w:szCs w:val="18"/>
        </w:rPr>
      </w:pPr>
      <w:r>
        <w:rPr>
          <w:b/>
          <w:sz w:val="18"/>
          <w:szCs w:val="18"/>
        </w:rPr>
        <w:t>1440</w:t>
        <w:tab/>
        <w:tab/>
        <w:tab/>
        <w:t>BUFFER SOLUTION pH 2.00 +- 0.010 @25° C</w:t>
      </w:r>
    </w:p>
    <w:p>
      <w:pPr>
        <w:pStyle w:val="Normal"/>
        <w:ind w:left="1440" w:firstLine="720"/>
        <w:rPr>
          <w:b/>
          <w:b/>
          <w:sz w:val="18"/>
          <w:szCs w:val="18"/>
        </w:rPr>
      </w:pPr>
      <w:r>
        <w:rPr>
          <w:b/>
          <w:sz w:val="18"/>
          <w:szCs w:val="18"/>
        </w:rPr>
        <w:t>N.I.S.T. TRACEABLE</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right="2160" w:hanging="0"/>
        <w:rPr>
          <w:sz w:val="18"/>
          <w:szCs w:val="18"/>
        </w:rPr>
      </w:pPr>
      <w:r>
        <w:rPr>
          <w:sz w:val="18"/>
          <w:szCs w:val="18"/>
        </w:rPr>
        <w:t>SPECIAL PREPARATION INSTRUCTIONS: CLEAN THE GLASSWEAR WITH DIH20 (9765) BEFORE STARTING THE BATCH. WEAR GOGGLES AND GLOVES WHEN MAKING THE SOLUTION.  NOTE: THIS PRODUCT IS USED AS A REFERENCE BUFFER AND IT IS CRITICAL THE THE PH BE 2.00 +- 0.010 @25 DEG C.</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2160" w:leader="none"/>
          <w:tab w:val="left" w:pos="3888" w:leader="none"/>
          <w:tab w:val="left" w:pos="5760" w:leader="none"/>
        </w:tabs>
        <w:ind w:right="1080" w:hanging="0"/>
        <w:rPr>
          <w:sz w:val="18"/>
          <w:szCs w:val="18"/>
        </w:rPr>
      </w:pPr>
      <w:r>
        <w:rPr>
          <w:sz w:val="18"/>
          <w:szCs w:val="18"/>
        </w:rPr>
        <w:tab/>
      </w:r>
      <w:r>
        <w:rPr>
          <w:b/>
          <w:sz w:val="18"/>
          <w:szCs w:val="18"/>
          <w:u w:val="single"/>
        </w:rPr>
        <w:t>1 LITER FORMULATION</w:t>
      </w:r>
    </w:p>
    <w:p>
      <w:pPr>
        <w:pStyle w:val="Normal"/>
        <w:ind w:right="1080" w:hanging="0"/>
        <w:rPr/>
      </w:pPr>
      <w:r>
        <w:rPr>
          <w:sz w:val="18"/>
          <w:szCs w:val="18"/>
        </w:rPr>
        <w:t xml:space="preserve">FOR EACH LITER OF FINAL SOLUTION, DISSOLVE </w:t>
      </w:r>
      <w:r>
        <w:rPr>
          <w:b/>
          <w:sz w:val="18"/>
          <w:szCs w:val="18"/>
        </w:rPr>
        <w:t>3.728 GRAMS OF REAGENT ACS GRADE POTASSIUM CHLORIDE (P3550)</w:t>
      </w:r>
      <w:r>
        <w:rPr>
          <w:sz w:val="18"/>
          <w:szCs w:val="18"/>
        </w:rPr>
        <w:t xml:space="preserve"> INTO ABOUT </w:t>
      </w:r>
      <w:r>
        <w:rPr>
          <w:b/>
          <w:sz w:val="18"/>
          <w:szCs w:val="18"/>
        </w:rPr>
        <w:t xml:space="preserve">800 MLS OF DEIONIZED WATER (9765). </w:t>
      </w:r>
      <w:r>
        <w:rPr>
          <w:sz w:val="18"/>
          <w:szCs w:val="18"/>
          <w:u w:val="single"/>
        </w:rPr>
        <w:t>ADJUST THE PH TO 2.00 +- 0.010 @ 25°</w:t>
      </w:r>
      <w:r>
        <w:rPr>
          <w:sz w:val="18"/>
          <w:szCs w:val="18"/>
        </w:rPr>
        <w:t xml:space="preserve"> WITH </w:t>
      </w:r>
      <w:r>
        <w:rPr>
          <w:b/>
          <w:sz w:val="18"/>
          <w:szCs w:val="18"/>
        </w:rPr>
        <w:t>50% V/V HYDROCHLORIC ACID</w:t>
      </w:r>
      <w:r>
        <w:rPr>
          <w:sz w:val="18"/>
          <w:szCs w:val="18"/>
        </w:rPr>
        <w:t xml:space="preserve"> (4420).  </w:t>
      </w:r>
      <w:r>
        <w:rPr>
          <w:b/>
          <w:sz w:val="18"/>
          <w:szCs w:val="18"/>
        </w:rPr>
        <w:t xml:space="preserve">IT IS CRITICAL THAT YOU BRING THE TEMPERATURE TO 25 DEG C +- 0.5 BEFORE ADJUSTING THE PH.  </w:t>
      </w:r>
      <w:r>
        <w:rPr>
          <w:sz w:val="18"/>
          <w:szCs w:val="18"/>
        </w:rPr>
        <w:t xml:space="preserve">DILUTE TO 1 LITER WITH DEIONIZED WATER AND STIR UNTIL HOMOGENOUS.CHECK AND </w:t>
      </w:r>
      <w:r>
        <w:rPr>
          <w:sz w:val="18"/>
          <w:szCs w:val="18"/>
          <w:u w:val="single"/>
        </w:rPr>
        <w:t>IF NECESSARY</w:t>
      </w:r>
      <w:r>
        <w:rPr>
          <w:sz w:val="18"/>
          <w:szCs w:val="18"/>
        </w:rPr>
        <w:t xml:space="preserve">, READJUST THE PH TO 2.00 +- 0.010 @ 25 DEG C. WITH 0.1 NORMAL HCL (4130) OR 0.1 NORMAL SODIUM HYDROXIDE (8625). Note: this product is certified using QCSP20. you must prepare NIST buffer 1.68 (srm 189) and 4.01 buffer (srm 185)  to calibrate the meter with. Specifications are 2.00 +- 0.01 @25 deg C.The buffer must be checked and within specifications for 2 consecutive days before able to be released.   When </w:t>
        <w:tab/>
        <w:t>updating the pH meter, update using the 4.00 Buffer. Use NIST preparation form and the attached pH meter calibration form for reference buffers when preparing this product. keep original with paperwork and put a copy in the appropriate pH meter log book.  Once in specifications, calibrate the pH meter with the new lot of 2 buffer and  pH 4 buffer. To be acceptable for release, the slope must be between 98.5 – 101%</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5          DATE:  08-06-2014           INITIALS: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EXPIRATION: 1 YEAR</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SPECIAL PACKAGING: NON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PACKAGING: 10 LITER CUBE; 1 LITER CLEAR PLASTIC; 20 LITER CUB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4 LITER CLEAR PLASTIC; 4 LITER CUBE; 500 ML CLEAR PLASTIC</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 xml:space="preserve">HMIS CODE: 100C </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PERSONAL PROTECTION: GLOVES AND GOGGLES</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 xml:space="preserve">STANDARDIZATION: QCSP20 to pH 2.000 +/- 0.010 @ 20 Deg C </w:t>
      </w:r>
      <w:r>
        <w:rPr>
          <w:sz w:val="18"/>
          <w:szCs w:val="18"/>
        </w:rPr>
        <w:t xml:space="preserve">The buffer must be checked and within specifications for 2 consecutive days before able to be released.   When updating the pH meter, update using the 4.00 Buffer. Use NIST preparation form and the attached pH meter calibration form for reference buffers when preparing this product. keep original with paperwork and put a copy in the appropriate pH meter log book.  Once in specifications, calibrate the pH meter with the new lot of 2 buffer and pH 4 buffer. To be acceptable for release, the slope must be between </w:t>
        <w:tab/>
        <w:t xml:space="preserve"> 98.5 – 101%.</w:t>
      </w:r>
      <w:r>
        <w:rPr>
          <w:b/>
          <w:sz w:val="18"/>
          <w:szCs w:val="18"/>
        </w:rPr>
        <w:t>THE SLOPE MUST BE 98.5 - 101%. RECORD SLOP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b/>
          <w:sz w:val="18"/>
          <w:szCs w:val="18"/>
        </w:rPr>
        <w:t>HERE:__________________ INITIAL:_______________</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APPEARANCE/ODOR: CLEAR WATER WHITE LIQUID / NONE  INITIALS:  ________</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DISPOSAL: GENERAL WAST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0, 12/06/99, REVIEWED AND REVISED BATCH SHEET AND BATCH CARDTO SAME FORMULATION.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1, 09/23/08, INCLUDED INSTRUCTION TO CHECK pH AFTER DILUTING</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TO FINAL VOLUME AND, IF NECESSARY, ADJUSTING TO 2.00 WITH SODIUM HYDROXIDE OR HYDROCHLORIC ACID AFTER A PROBLEM OCCURRED.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2, 08/03/09, ADDED 0.5 GRAMS OF DOWICIL TM 75 D7305 TO THE</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t>SOLUTION AND CHANGED SPECIFIACATIONS ON THE pH FROM 2.00 +/- 0.02 TO</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t>2.000 +/- 0.010.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3, 08/24/09, REMOVED THE DOWICIL FROM THE SOLUTION BECAUSE IT WAS TURNING IT YELLOW.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4: INCLUDED SPECIFIC INSTRUCTIONS TO CALIBRATE PH METER WITH NIST 1.68 AND 4 AND TO VERIFY A GOOD SLOPE WITH NEW 2 AND 4 ONCE IN SPEC. STN</w:t>
      </w:r>
    </w:p>
    <w:p>
      <w:pPr>
        <w:pStyle w:val="Normal"/>
        <w:tabs>
          <w:tab w:val="clear" w:pos="720"/>
          <w:tab w:val="left" w:pos="3600" w:leader="none"/>
          <w:tab w:val="left" w:pos="3888" w:leader="none"/>
          <w:tab w:val="left" w:pos="5760" w:leader="none"/>
        </w:tabs>
        <w:ind w:right="1080" w:hanging="0"/>
        <w:rPr>
          <w:sz w:val="18"/>
          <w:szCs w:val="18"/>
        </w:rPr>
      </w:pPr>
      <w:r>
        <w:rPr>
          <w:b/>
          <w:sz w:val="18"/>
          <w:szCs w:val="18"/>
        </w:rPr>
        <w:t>Revision 2.5, included specific use of Calibration form for reference buffers which will print out with batch sheet.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49187193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24:00Z</dcterms:created>
  <dc:creator>Hillard Williams</dc:creator>
  <dc:description/>
  <dc:language>en-US</dc:language>
  <cp:lastModifiedBy>Brytani Ball</cp:lastModifiedBy>
  <cp:lastPrinted>2011-10-03T09:23:00Z</cp:lastPrinted>
  <dcterms:modified xsi:type="dcterms:W3CDTF">2019-11-15T21:29:00Z</dcterms:modified>
  <cp:revision>3</cp:revision>
  <dc:subject/>
  <dc:title>CPQR1</dc:title>
</cp:coreProperties>
</file>