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OXY4823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6660" w:leader="none"/>
        </w:tabs>
        <w:ind w:left="2430" w:right="1080" w:hanging="2430"/>
        <w:rPr/>
      </w:pPr>
      <w:r>
        <w:rPr>
          <w:b/>
          <w:sz w:val="18"/>
          <w:szCs w:val="18"/>
        </w:rPr>
        <w:t xml:space="preserve">OXY4823       </w:t>
        <w:tab/>
        <w:t>STARCH INDICATOR,  SPECIAL FOR ANALYSIS OF SODIUM HYPOCHLORIT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666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sz w:val="18"/>
          <w:szCs w:val="18"/>
        </w:rPr>
        <w:t>RINSE VESSEL WITH DEIONIZED WATER  BEFORE USE.  INSPECT STIR BAR FOR METAL AND REMOVE IF NECESSARY!!! NOTE THIS IS A CUSTOMER SUPPLIED METHOD AND CANNOT BE ALTERED WITHOUT THE PERMISSION OF OCCIDENTAL!</w:t>
      </w:r>
      <w:r>
        <w:rPr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>PREPARE THIS SOLUTION VOLUMETRICALLY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>NOTE: DO NOT MAKE MORE THAN 6 LITERS AT A TIME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/>
      </w:pPr>
      <w:r>
        <w:rPr>
          <w:b/>
          <w:sz w:val="18"/>
          <w:szCs w:val="18"/>
        </w:rPr>
        <w:tab/>
      </w:r>
      <w:r>
        <w:rPr>
          <w:b/>
          <w:sz w:val="18"/>
          <w:szCs w:val="18"/>
          <w:u w:val="single"/>
        </w:rPr>
        <w:t xml:space="preserve">1 LITER FORMULATION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/>
      </w:pPr>
      <w:r>
        <w:rPr>
          <w:sz w:val="18"/>
          <w:szCs w:val="18"/>
        </w:rPr>
        <w:t xml:space="preserve">FOR EACH LITER OF FINALSOLUTION, </w:t>
      </w:r>
      <w:r>
        <w:rPr>
          <w:b/>
          <w:sz w:val="18"/>
          <w:szCs w:val="18"/>
        </w:rPr>
        <w:t>MAKE A PASTE USING 6.0 GRAMS OF SOLUBLE POTATO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TARCH (S5222, STARCH REAGENT ACS) AND A SMALL AMOUNT OF DEIONIZED WATER (9765). ADD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HE PASTE TO 990 MLS OF  BOILING DEIONIZED WATER AND STIR UNTIL HOMOGENOUS.  ONCE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COOLED, ADD 20 MLS OF POTASSIUM HYDROXIDE 45% (7285) AND 28 MLS OF HYDROCHLORIC ACID,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AGENT ACS GRADE (H2505).  ADJUST THE PH TO 6.0 +- 0.2 WITH KOH OR HCL.  RECORD THE PH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HERE _______________________________AFTER ADJUSTING THE PH, ADD 6 MLS OF REAGENT ACS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b/>
          <w:sz w:val="18"/>
          <w:szCs w:val="18"/>
        </w:rPr>
        <w:t>GRADE GLACIAL ACETIC ACID (A1100) AS A PRESERVATIVE.  STIR UNTIL HOMOGENOUS</w:t>
      </w:r>
      <w:r>
        <w:rPr>
          <w:sz w:val="18"/>
          <w:szCs w:val="18"/>
        </w:rPr>
        <w:t xml:space="preserve">. AFTER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 xml:space="preserve">ADDING  THE ACETIC ACID, AND BEFORE RELEASE, CHECK THE FINAL PH OF THE SOLUTION PREVIOUS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 xml:space="preserve">BATCHES HAVE BEEN AROUND 2.9. RECORD THE PH AT TIME OF RELEASE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>HERE:________________________ SHOULD BE AROUND 2.9 +- 0.5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>VERIFIC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/>
      </w:pPr>
      <w:r>
        <w:rPr>
          <w:sz w:val="18"/>
          <w:szCs w:val="18"/>
        </w:rPr>
        <w:t xml:space="preserve">ADD 2-4 MLS OF PRODUCT TO 10 MLS OF 0.1 NORMAL IODINE (4750). THE COLOR SHOULD BE REDDISH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 xml:space="preserve">BLACK. ADD SODIUM THIOSULFATE, 0.1 NORMAL(S3999) DROPWISE UNTIL THE SOLUTION CLEARS. 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>SHOULD TAKE 10.0 +- 0.1 ML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/>
      </w:pPr>
      <w:r>
        <w:rPr>
          <w:b/>
          <w:sz w:val="18"/>
          <w:szCs w:val="18"/>
        </w:rPr>
        <w:tab/>
        <w:tab/>
        <w:tab/>
        <w:tab/>
      </w: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REVISION:</w:t>
      </w:r>
      <w:r>
        <w:rPr>
          <w:sz w:val="18"/>
          <w:szCs w:val="18"/>
        </w:rPr>
        <w:t xml:space="preserve">  0.6</w:t>
        <w:tab/>
        <w:t xml:space="preserve">    </w:t>
      </w:r>
      <w:r>
        <w:rPr>
          <w:b/>
          <w:sz w:val="18"/>
          <w:szCs w:val="18"/>
        </w:rPr>
        <w:t>DATE</w:t>
      </w:r>
      <w:r>
        <w:rPr>
          <w:sz w:val="18"/>
          <w:szCs w:val="18"/>
        </w:rPr>
        <w:t xml:space="preserve">:  06/26/2019                     </w:t>
      </w:r>
      <w:r>
        <w:rPr>
          <w:b/>
          <w:sz w:val="18"/>
          <w:szCs w:val="18"/>
        </w:rPr>
        <w:t>INITIAL</w:t>
      </w:r>
      <w:r>
        <w:rPr>
          <w:sz w:val="18"/>
          <w:szCs w:val="18"/>
        </w:rPr>
        <w:t>: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EXPIRATION</w:t>
      </w:r>
      <w:r>
        <w:rPr>
          <w:sz w:val="18"/>
          <w:szCs w:val="18"/>
        </w:rPr>
        <w:t>: 3 MONTH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SPECIAL LABELING INSTRUCTIONS</w:t>
      </w:r>
      <w:r>
        <w:rPr>
          <w:sz w:val="18"/>
          <w:szCs w:val="18"/>
        </w:rPr>
        <w:t>: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FILTERING INSTRUCTIONS</w:t>
      </w:r>
      <w:r>
        <w:rPr>
          <w:sz w:val="18"/>
          <w:szCs w:val="18"/>
        </w:rPr>
        <w:t>: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SPECIAL PACKAGING INSTRUCTIONS</w:t>
      </w:r>
      <w:r>
        <w:rPr>
          <w:sz w:val="18"/>
          <w:szCs w:val="18"/>
        </w:rPr>
        <w:t>: DO NOT PUT STARCH DOWN THE LAB SINK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PACKAGING</w:t>
      </w:r>
      <w:r>
        <w:rPr>
          <w:sz w:val="18"/>
          <w:szCs w:val="18"/>
        </w:rPr>
        <w:t>: OXY4823 = 1 LITER AMBER PLASTIC WITH FLIP TOP CAP, OXY4823A = 250 ML AMBE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>PLASTIIC WITH FLIP TOP CAP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HMIS CODE</w:t>
      </w:r>
      <w:r>
        <w:rPr>
          <w:sz w:val="18"/>
          <w:szCs w:val="18"/>
        </w:rPr>
        <w:t>:  2OO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ERSONAL PROTECTION:</w:t>
      </w:r>
      <w:r>
        <w:rPr>
          <w:sz w:val="18"/>
          <w:szCs w:val="18"/>
        </w:rPr>
        <w:t xml:space="preserve"> Nitrile GLOVES, SPLASH GOGGLES, LABJACKET</w:t>
      </w:r>
    </w:p>
    <w:p>
      <w:pPr>
        <w:pStyle w:val="Normal"/>
        <w:rPr/>
      </w:pPr>
      <w:r>
        <w:rPr>
          <w:b/>
          <w:sz w:val="18"/>
          <w:szCs w:val="18"/>
        </w:rPr>
        <w:t>STANDARDIZATION</w:t>
      </w:r>
      <w:r>
        <w:rPr>
          <w:sz w:val="18"/>
          <w:szCs w:val="18"/>
        </w:rPr>
        <w:t xml:space="preserve">: INITIALLY ADJUST THE Ph TO 6.000 +- 0.200 WITH 45% POTASSIUM HYDROXIDE THEN AFTER PH IS STABLE, ADD 6 MLS OF ACETIC ACID PER LITER. FINAL Ph SHOULD BE 2.900 +- 0.500  USE ABOVE VERIFICATION PROCEDURE TO VERIFY THE INDICATOR WILLWORK PROPERLY! Finally, use densitometer to verify density of </w:t>
      </w:r>
      <w:r>
        <w:rPr>
          <w:rFonts w:cs="Calibri" w:ascii="Calibri" w:hAnsi="Calibri"/>
          <w:color w:val="000000"/>
          <w:sz w:val="18"/>
          <w:szCs w:val="18"/>
        </w:rPr>
        <w:t>1.01618± 0.00198@20°C (1.01420- 1.01817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APPEARANCE OF FINAL SOLN/ ODOR</w:t>
      </w:r>
      <w:r>
        <w:rPr>
          <w:sz w:val="18"/>
          <w:szCs w:val="18"/>
        </w:rPr>
        <w:t xml:space="preserve">: CLEAR TO SLIGHT HAZY  /  ACETIC ACID SMELL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DISPOSAL</w:t>
      </w:r>
      <w:r>
        <w:rPr>
          <w:sz w:val="18"/>
          <w:szCs w:val="18"/>
        </w:rPr>
        <w:t>: GENER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 xml:space="preserve">REVISION 0.1, 07/07/05: </w:t>
      </w:r>
      <w:r>
        <w:rPr>
          <w:sz w:val="18"/>
          <w:szCs w:val="18"/>
        </w:rPr>
        <w:t>CHANGED PART NUMBER TO S5222 FROM S5261, BOTH ARE POTATO STARCH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 xml:space="preserve">REVISION 0.2, 11/09/05: </w:t>
      </w:r>
      <w:r>
        <w:rPr>
          <w:sz w:val="18"/>
          <w:szCs w:val="18"/>
        </w:rPr>
        <w:t>CHANGED EXPIRATION DATE TO 3 MONTHS FROM 1 YEAR AFTER PROBLEM OCCURRED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REVISION 0.</w:t>
      </w:r>
      <w:r>
        <w:rPr>
          <w:sz w:val="18"/>
          <w:szCs w:val="18"/>
        </w:rPr>
        <w:t xml:space="preserve">3, 10-31-13: REVISED INSTRUCTIONS TO RECORD FINAL PH TO INSURE THAT THE ACETIC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 xml:space="preserve">ACID IS ADDED AFTER THE PH ADJUSTMENT TO 6.0. THIS WILL MAKE PH LOWER THAN 6.0 AND ABOUT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sz w:val="18"/>
          <w:szCs w:val="18"/>
        </w:rPr>
        <w:t>2.9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REVISION 0.</w:t>
      </w:r>
      <w:r>
        <w:rPr>
          <w:sz w:val="18"/>
          <w:szCs w:val="18"/>
        </w:rPr>
        <w:t xml:space="preserve">4: 09/08/14,  ADDED INSTRUCTIONS TO  PREPARE VOLUMETRICALLY &amp; TO NOT MAKE MORE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>THAN 6 LITERS AT A TIME. UPDATED TO NOTE9.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Revision 0.</w:t>
      </w:r>
      <w:r>
        <w:rPr>
          <w:sz w:val="18"/>
          <w:szCs w:val="18"/>
        </w:rPr>
        <w:t>5, 10-16-2015: added density information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Revision 0.</w:t>
      </w:r>
      <w:r>
        <w:rPr>
          <w:sz w:val="18"/>
          <w:szCs w:val="18"/>
        </w:rPr>
        <w:t>6,06/26/19: updated density information based on at least 8 data points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  <w:b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381403463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3600" w:leader="none"/>
        <w:tab w:val="left" w:pos="3888" w:leader="none"/>
        <w:tab w:val="left" w:pos="5760" w:leader="none"/>
      </w:tabs>
      <w:ind w:left="3150" w:right="1080" w:hanging="243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2:08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2:11:00Z</dcterms:modified>
  <cp:revision>4</cp:revision>
  <dc:subject/>
  <dc:title>CPQR1</dc:title>
</cp:coreProperties>
</file>